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Meie 07.10.2021 ARE-1/2021-0048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li Lilleleht, k.lilleleht@leonhard-weiss.com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gtee tänavavalgustuse liitu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R3735 „Peri kergtee tänavavalgustus, Meemaste küla, Põlva val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1 nr 7.1-2/21/23680-2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52 Meemaste-Pe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903:001:067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8152 Meemaste-Pe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V181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671150</w:t>
            </w:r>
          </w:p>
        </w:tc>
      </w:tr>
      <w:tr>
        <w:trPr>
          <w:trHeight w:val="60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paigaldis – elektri maakaabel</w:t>
            </w:r>
          </w:p>
        </w:tc>
      </w:tr>
      <w:tr>
        <w:trPr>
          <w:trHeight w:val="3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1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1-10-07T10:38:00Z</dcterms:modified>
  <cp:revision>6</cp:revision>
  <dc:subject/>
  <dc:title/>
</cp:coreProperties>
</file>